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88" w:after="0"/>
        <w:ind w:left="845" w:right="1075" w:hanging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нформация об исполнении плана Отдела образования Администрации Советского района </w:t>
      </w:r>
      <w:r>
        <w:rPr>
          <w:b/>
          <w:bCs/>
          <w:color w:val="000000"/>
          <w:sz w:val="28"/>
          <w:szCs w:val="28"/>
        </w:rPr>
        <w:t xml:space="preserve">Ростовской области по противодействию коррупции в сфере образования </w:t>
      </w:r>
    </w:p>
    <w:p>
      <w:pPr>
        <w:pStyle w:val="Normal"/>
        <w:shd w:fill="FFFFFF" w:val="clear"/>
        <w:spacing w:lineRule="exact" w:line="322" w:before="288" w:after="0"/>
        <w:ind w:left="845" w:right="1075" w:hanging="120"/>
        <w:jc w:val="center"/>
        <w:rPr>
          <w:sz w:val="2"/>
          <w:szCs w:val="2"/>
        </w:rPr>
      </w:pPr>
      <w:r>
        <w:rPr>
          <w:b/>
          <w:bCs/>
          <w:color w:val="000000"/>
          <w:sz w:val="2"/>
          <w:szCs w:val="2"/>
        </w:rPr>
        <w:t>за 2012 год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701"/>
        <w:gridCol w:w="10"/>
        <w:gridCol w:w="1534"/>
        <w:gridCol w:w="3544"/>
      </w:tblGrid>
      <w:tr>
        <w:trPr>
          <w:trHeight w:val="8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17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вещание с руководителями ОУ по </w:t>
            </w:r>
            <w:r>
              <w:rPr>
                <w:color w:val="000000"/>
                <w:sz w:val="22"/>
                <w:szCs w:val="22"/>
              </w:rPr>
              <w:t xml:space="preserve">профилактике и предотвращению преступлений в сфере экономики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лоупотреблений и взяточничества в </w:t>
            </w:r>
            <w:r>
              <w:rPr>
                <w:color w:val="000000"/>
                <w:sz w:val="22"/>
                <w:szCs w:val="22"/>
              </w:rPr>
              <w:t xml:space="preserve">ОУ на основе Федерального Закона от 25. 12. 2008г. № 273 -ФЗ «О </w:t>
            </w:r>
            <w:r>
              <w:rPr>
                <w:color w:val="000000"/>
                <w:spacing w:val="-1"/>
                <w:sz w:val="22"/>
                <w:szCs w:val="22"/>
              </w:rPr>
              <w:t>противодействии коррупции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оведено. В совещании приняли участие все руководители образовательных учреждений района.</w:t>
            </w:r>
          </w:p>
        </w:tc>
      </w:tr>
      <w:tr>
        <w:trPr>
          <w:trHeight w:val="21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Анализ работы подведомственных учреждений по профилактик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еступлений в сфере экономики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лоупотреблений и взяточничества в </w:t>
            </w:r>
            <w:r>
              <w:rPr>
                <w:color w:val="000000"/>
                <w:sz w:val="22"/>
                <w:szCs w:val="22"/>
              </w:rPr>
              <w:t>О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олугодие 2012г. до 30. </w:t>
            </w:r>
            <w:r>
              <w:rPr>
                <w:color w:val="000000"/>
                <w:sz w:val="22"/>
                <w:szCs w:val="22"/>
              </w:rPr>
              <w:t>07.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Анализ материалов запрошенных в образовательных учреждениях за первое полугодие 2012 г.показал, что в ОУ профилактическая и разъяснительная работа по противодействию коррупции ведется на низком уровне. Перечень замечаний был направлен в ОУ 04.07.2012г., срок исполнения замечаний до 10.07.2012г.</w:t>
            </w:r>
          </w:p>
        </w:tc>
      </w:tr>
      <w:tr>
        <w:trPr>
          <w:trHeight w:val="26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7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онтроль (самоконтроль)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рганизации работы с гражданами в </w:t>
            </w:r>
            <w:r>
              <w:rPr>
                <w:color w:val="000000"/>
                <w:sz w:val="22"/>
                <w:szCs w:val="22"/>
              </w:rPr>
              <w:t>отделе образова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63" w:hanging="5"/>
              <w:jc w:val="both"/>
              <w:rPr/>
            </w:pPr>
            <w:r>
              <w:rPr/>
              <w:t>По итогам проведенного контроля установлено, что работа с гражданами в отделе образования организована должным образом, имеется в наличии журнал регистрации обращений граждан по вопросам коррупции, график работы телефона «горячей линии», номер телефона «горячей линии» размещен на информационном стенде РОО.</w:t>
            </w:r>
          </w:p>
        </w:tc>
      </w:tr>
      <w:tr>
        <w:trPr>
          <w:trHeight w:val="2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ониторинг организации работы с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ражданами и участниками ОП в ОУ </w:t>
            </w:r>
            <w:r>
              <w:rPr>
                <w:color w:val="000000"/>
                <w:sz w:val="22"/>
                <w:szCs w:val="22"/>
              </w:rPr>
              <w:t>района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4.2012г. 22. 10.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В образовательных учреждениях района ведется работа с обращениями граждан, имеются в наличии книги обращений, журналы регистрации обращений граждан. За 2012 год обращений граждан по вопросам коррупционного поведения работников сферы образования не поступало.</w:t>
            </w:r>
          </w:p>
        </w:tc>
      </w:tr>
      <w:tr>
        <w:trPr>
          <w:trHeight w:val="20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58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рганизация работы «горячая </w:t>
            </w:r>
            <w:r>
              <w:rPr>
                <w:color w:val="000000"/>
                <w:sz w:val="22"/>
                <w:szCs w:val="22"/>
              </w:rPr>
              <w:t>линия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4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рячая линия работает в соответствии с утвержденным графиком. Обращений граждан по вопросам коррупции в подведомственных ОУ и РОО в течение 2012 года не зарегистрировано.</w:t>
            </w:r>
          </w:p>
        </w:tc>
      </w:tr>
      <w:tr>
        <w:trPr>
          <w:trHeight w:val="25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езд информационной группы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О для приёма граждан в ОУ: </w:t>
            </w:r>
            <w:r>
              <w:rPr>
                <w:color w:val="000000"/>
                <w:sz w:val="22"/>
                <w:szCs w:val="22"/>
              </w:rPr>
              <w:t>МБОУ Советская СОШ</w:t>
            </w:r>
          </w:p>
          <w:p>
            <w:pPr>
              <w:pStyle w:val="Normal"/>
              <w:shd w:fill="FFFFFF" w:val="clear"/>
              <w:spacing w:lineRule="exact" w:line="250"/>
              <w:ind w:right="326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МБОУ Чирская СОШ МБОУ Чистяковская ООШ </w:t>
            </w:r>
            <w:r>
              <w:rPr>
                <w:color w:val="000000"/>
                <w:spacing w:val="-3"/>
                <w:sz w:val="22"/>
                <w:szCs w:val="22"/>
              </w:rPr>
              <w:t>Филиал МБОУ Советской СОШ -</w:t>
            </w:r>
            <w:r>
              <w:rPr>
                <w:color w:val="000000"/>
                <w:sz w:val="22"/>
                <w:szCs w:val="22"/>
              </w:rPr>
              <w:t xml:space="preserve">Калач - Куртлакская ООШ </w:t>
            </w:r>
            <w:r>
              <w:rPr>
                <w:color w:val="000000"/>
                <w:spacing w:val="-3"/>
                <w:sz w:val="22"/>
                <w:szCs w:val="22"/>
              </w:rPr>
              <w:t>Филиал МБОУ Советской СОШ -</w:t>
            </w:r>
            <w:r>
              <w:rPr>
                <w:color w:val="000000"/>
                <w:sz w:val="22"/>
                <w:szCs w:val="22"/>
              </w:rPr>
              <w:t>Осиновская ООШ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.02.2012г.; 10.09.12г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23.04. 2012г.; 15.10.12г. </w:t>
            </w:r>
            <w:r>
              <w:rPr>
                <w:color w:val="000000"/>
                <w:spacing w:val="-1"/>
                <w:sz w:val="22"/>
                <w:szCs w:val="22"/>
              </w:rPr>
              <w:t>05.03. 2012г.; 12.11.12г.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03.2012г.; 10.12.12г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9. 04. 2012г.; 24.09.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hanging="14"/>
              <w:jc w:val="both"/>
              <w:rPr/>
            </w:pPr>
            <w:r>
              <w:rPr/>
              <w:t>Выездные приемы граждан были проведены в соответствии с утвержденным графиком (10 выездов). Было принято за 2012 год 50 человек во всех учреждениях.</w:t>
            </w:r>
          </w:p>
        </w:tc>
      </w:tr>
      <w:tr>
        <w:trPr>
          <w:trHeight w:val="21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онтроль финансово-хозяйственной д</w:t>
            </w:r>
            <w:r>
              <w:rPr>
                <w:color w:val="000000"/>
                <w:sz w:val="22"/>
                <w:szCs w:val="22"/>
              </w:rPr>
              <w:t>еятельности подведомственных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разовательных учреждений.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яковский ДОУ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Чирская СОШ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ДТ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62" w:firstLine="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2012г. Сентябрь 2012г. Декабрь 2012г. Ноябрь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ходе проверок нарушений в финансово-хозяйственной деятельности не выявлено.</w:t>
            </w:r>
          </w:p>
        </w:tc>
      </w:tr>
      <w:tr>
        <w:trPr>
          <w:trHeight w:val="15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9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Инспектирование учреждений с целью исключения случаев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зимания их работниками наличных </w:t>
            </w:r>
            <w:r>
              <w:rPr>
                <w:color w:val="000000"/>
                <w:sz w:val="22"/>
                <w:szCs w:val="22"/>
              </w:rPr>
              <w:t>денежных средств и материальных ценностей с родителей, учащихся (воспитанников)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полугод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 деятельности сотрудников образовательных учреждений нарушений коррупционного характера в течение 2012 года не выявлено.</w:t>
            </w:r>
          </w:p>
        </w:tc>
      </w:tr>
      <w:tr>
        <w:trPr>
          <w:trHeight w:val="12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ссмотрение обращений граждан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мере их поступл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ращений граждан по вопросам коррупции в подведомственных ОУ и РОО в 2012 г.не поступало.</w:t>
            </w:r>
          </w:p>
        </w:tc>
      </w:tr>
      <w:tr>
        <w:trPr>
          <w:trHeight w:val="1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82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ведение родительских собраний </w:t>
            </w:r>
            <w:r>
              <w:rPr>
                <w:color w:val="000000"/>
                <w:spacing w:val="-1"/>
                <w:sz w:val="22"/>
                <w:szCs w:val="22"/>
              </w:rPr>
              <w:t>с отчетами об использовании бюджетных средств в 2011 г.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евраль-март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  <w:t>На официальных сайтах МБОУ Чистяковская ООШ, МБОУ Чирская СОШ, МБДОУ Чистяковский д/с, Советской ДЮСШ, Советского ДДТ отсутствуют публичные доклады за 2011 год.</w:t>
            </w:r>
          </w:p>
        </w:tc>
      </w:tr>
      <w:tr>
        <w:trPr>
          <w:trHeight w:val="44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307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рганизовать и зарегестрировать </w:t>
            </w:r>
            <w:r>
              <w:rPr>
                <w:color w:val="000000"/>
                <w:sz w:val="22"/>
                <w:szCs w:val="22"/>
              </w:rPr>
              <w:t xml:space="preserve">Попечительские Советы во всех </w:t>
            </w:r>
            <w:r>
              <w:rPr>
                <w:color w:val="000000"/>
                <w:spacing w:val="-2"/>
                <w:sz w:val="22"/>
                <w:szCs w:val="22"/>
              </w:rPr>
              <w:t>учреждениях образования района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июля 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 уставы всех общеобразовательных и дошкольных образовательных учреждений внесены необходимые изменения, сформированы и утверждены составы Попечительских советов из числа общественности, родителей, учредителя ОУ, учащихся. Регистрация Попечительских советов как юр.лиц не представляется возможным на сегодняшний день из-за отсутствия необходимых финансовых средств.</w:t>
            </w:r>
          </w:p>
        </w:tc>
      </w:tr>
      <w:tr>
        <w:trPr>
          <w:trHeight w:val="48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остоверности и полноты представленных сведений        о доходах,       об       имуществе       и обязательствах        имущественного характера  гражданских  служащих, замещающих                     должности муниципальной                     службы, включенные             постановлением Администрации         области         от 31.08.2009    №    422    в    перечень должностей,        при        замещении которых они обязаны представлять сведения    о    своих    доходах,    об имуществе        и        обязательствах имущественного характера, а также сведения о доходах, об имуществе и обязательствах        имущественного характера своих супруги (супруга) и несовершеннолетних детей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.05.2012г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Необходимые запросы были направлены в соответствующие службы. По итогам проверки достоверности </w:t>
            </w:r>
            <w:r>
              <w:rPr>
                <w:color w:val="000000"/>
                <w:sz w:val="22"/>
                <w:szCs w:val="22"/>
              </w:rPr>
              <w:t>представленных</w:t>
            </w:r>
            <w:r>
              <w:rPr/>
              <w:t xml:space="preserve"> сведений муниципальными служащими несоответствий не выявлено.</w:t>
            </w:r>
          </w:p>
        </w:tc>
      </w:tr>
      <w:tr>
        <w:trPr>
          <w:trHeight w:val="38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 включения в учебные планы       в       старших       классах образовательных            учреждений факультативных,             элективных курсов,       модулей       в       рамках предметов,    дисциплин    правовой направленности         раскрывающих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современные           подходы           к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тиводействию      коррупции      в </w:t>
            </w:r>
            <w:r>
              <w:rPr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 2012г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граммы антикоррупционного просвещения и воспитания введены в 100% общеобразовательных учреждений района на третей ступени обучения, в том числе модульно в рамках предметов правовой направленности, а именно: </w:t>
            </w:r>
            <w:r>
              <w:rPr>
                <w:color w:val="000000"/>
                <w:sz w:val="22"/>
                <w:szCs w:val="22"/>
              </w:rPr>
              <w:t>в курс обществознания и истории и реализуются модуль в 10-11 классах МБОУ Советская СОШ «Антикоррупционное мировоззрение у школьников» 9ч.,  в 9 кл.МБОУ Чирская СОШ элективный курс «Основы правовой культуры», в который включен модуль «Понятие коррупции, её вред и методы борьбы» 17ч., в 10-11кл. проведены уроки по изучению ФЗ «О борьбе с коррупцией».</w:t>
            </w:r>
            <w:r>
              <w:rPr/>
              <w:t>. Кроме того, в общеобразовательных учреждениях района традиционно проводятся тематические уроки по антикоррупционному просвещению учащихся 5-9 классов с применением Интернет-технологий, и деловые игры, классные часы, беседы, конкурсы антикоррупционной направленности, диспуты и т.д.</w:t>
            </w:r>
          </w:p>
        </w:tc>
      </w:tr>
      <w:tr>
        <w:trPr>
          <w:trHeight w:val="28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Мониторинг       введения       программ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антикоррупционного    просвещения    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воспитания       в       учебные       планы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бщеобразовательных         учреждений </w:t>
            </w: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 2012г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7" w:hanging="0"/>
              <w:rPr/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существление усиленного контроля за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рассмотрением    жалоб    и    заявлений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граждан,          содержащих          факты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злоупотребления                   служебным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оложением, вымогательства, взяток и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другой    информации    коррупционной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аправленности         в         отношении </w:t>
            </w:r>
            <w:r>
              <w:rPr>
                <w:color w:val="000000"/>
                <w:sz w:val="22"/>
                <w:szCs w:val="22"/>
              </w:rPr>
              <w:t>служащих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ращений граждан в течение 2012 года по вопросам коррупции в подведомственных ОУ и РОО не поступало.</w:t>
            </w:r>
          </w:p>
        </w:tc>
      </w:tr>
      <w:tr>
        <w:trPr>
          <w:trHeight w:val="11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существление           контроля           за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облюдением служащими ограничений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и         запретов,         предусмотренных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законодательством   о   государственной </w:t>
            </w:r>
            <w:r>
              <w:rPr>
                <w:color w:val="000000"/>
                <w:sz w:val="22"/>
                <w:szCs w:val="22"/>
              </w:rPr>
              <w:t>гражданской службе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 деятельности сотрудников РОО нарушений коррупционного характера в течение 2012 года не выявлено.</w:t>
            </w:r>
          </w:p>
        </w:tc>
      </w:tr>
      <w:tr>
        <w:trPr>
          <w:trHeight w:val="11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8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роведение   заседаний   комиссии   по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облюдению требований к служебному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оведению                   государственных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ражданских            служащих             и </w:t>
            </w:r>
            <w:r>
              <w:rPr>
                <w:color w:val="000000"/>
                <w:spacing w:val="-10"/>
                <w:sz w:val="22"/>
                <w:szCs w:val="22"/>
              </w:rPr>
              <w:t>урегулированию конфликта интересов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Не проводилось из-за отсутствия необходимости.</w:t>
            </w:r>
          </w:p>
        </w:tc>
      </w:tr>
    </w:tbl>
    <w:p>
      <w:pPr>
        <w:pStyle w:val="Normal"/>
        <w:shd w:fill="FFFFFF" w:val="clear"/>
        <w:spacing w:lineRule="exact" w:line="4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59" w:right="1080" w:gutter="0" w:header="0" w:top="1637" w:footer="720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дготовил вед.спец. Авсецина Е.А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40:00Z</dcterms:created>
  <dc:creator>Upravlenie</dc:creator>
  <dc:description/>
  <cp:keywords/>
  <dc:language>en-US</dc:language>
  <cp:lastModifiedBy>San_Sanych</cp:lastModifiedBy>
  <cp:lastPrinted>2012-07-10T10:03:00Z</cp:lastPrinted>
  <dcterms:modified xsi:type="dcterms:W3CDTF">2013-01-11T12:43:00Z</dcterms:modified>
  <cp:revision>2</cp:revision>
  <dc:subject/>
  <dc:title>Информация об исполнении плана Отдела образования Администрации Советского района Ростовской области по противодействию коррупции в сфере образования </dc:title>
</cp:coreProperties>
</file>