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22" w:before="288" w:after="0"/>
        <w:ind w:left="845" w:right="1075" w:hanging="12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Информация об исполнении плана Отдела образования Администрации Советского района </w:t>
      </w:r>
      <w:r>
        <w:rPr>
          <w:b/>
          <w:bCs/>
          <w:color w:val="000000"/>
          <w:sz w:val="28"/>
          <w:szCs w:val="28"/>
        </w:rPr>
        <w:t xml:space="preserve">Ростовской области по противодействию коррупции в сфере образования </w:t>
      </w:r>
    </w:p>
    <w:p>
      <w:pPr>
        <w:pStyle w:val="Normal"/>
        <w:widowControl w:val="false"/>
        <w:shd w:fill="FFFFFF" w:val="clear"/>
        <w:autoSpaceDE w:val="false"/>
        <w:spacing w:lineRule="exact" w:line="322" w:before="288" w:after="0"/>
        <w:ind w:left="845" w:right="1075" w:hanging="120"/>
        <w:jc w:val="center"/>
        <w:rPr>
          <w:sz w:val="2"/>
          <w:szCs w:val="2"/>
        </w:rPr>
      </w:pPr>
      <w:r>
        <w:rPr>
          <w:b/>
          <w:bCs/>
          <w:color w:val="000000"/>
          <w:sz w:val="28"/>
          <w:szCs w:val="28"/>
        </w:rPr>
        <w:t>за 2013 год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488"/>
        <w:gridCol w:w="2140"/>
        <w:gridCol w:w="1482"/>
        <w:gridCol w:w="31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ормативно – правовое и организационное обеспечение антикоррупционной деятельности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а работы Отдела образования Администрации Советского района Ростовской области по противодействию коррупции в системе образования на 2013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2г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Отдела образования от 27.12.2013г. № 3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нтикоррупционная экспертиза нормативных правовых актов и проектов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с юристом Администрации Советского района Ростовской области проектов постановлений, распоряжений Администрации Советского района Ростовской области по вопросам образова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ормативно-правовых актов на сайте Администрации Советского района Ростовской обла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 проекты нормативно-правовых актов прошли процедуру согласования, в соответствии с утвержденным порядком и своевременно размещены на сайте Администрации Советского района Ростовской обла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ые отчеты образовательных учреждений перед Учредителем и родителями учеников расходовании средств, предусмотренных на их функционирование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март, авгус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 публичный отчет за 2012г. (2012-2013 уч.г.) на сайте всех ОО, кроме МБОУ Чистяковская ОО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ведение итогов реализации Плана по противодействию коррупции в системе образования на 2013 год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ыполнении Плана по коррупции  размещена на официальном сайте Администрации в разделе «Профилактика коррупции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инструктивно-методических писем в образовательные учреждени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т 11.01.2013г. №1, от 13.05ю2013г. №29, от 04.06.2013г. №31; от 25.07.2013г.№ 43; от 31.10.2013г. № 64; приказ 17.07.2013г.№1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ниторинг коррупции, коррупционных факторов и мер антикоррупцион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о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ирова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участников опросо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Отдела образования от 28.03.2013г. №73 «О проведении анкетирования по коррупции», справка по итогам социологического опроса (анкетирования) и приказ Отдела образования от 24.06.2013г. №140 «Об итогах анкетирования по вопросам коррупции» размещены на сайте Администрации Советского района в разделе «Профилактика коррупции», а так же на сайтах общеобразовательных учреж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еспечение доступности и прозрачности в деятельности Отдела образования, укрепление их связи с гражданским обществом, стимулирование антикоррупционной активности обще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регламентов образовательных услуг гражданам и юридическим лицам, предоставление их в электронном вид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ом образования предоставляется электронная услуга «Электронная очередь в ДОУ». Электронные услуги в ОУ на сегодняшний не предоставляются, но выделено место для работы оператора и оснащено СЗИ информ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аботка и согласование административных регламентов предоставления государственных услуг ОУ и Отделом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регламенты, утвержденные Постановлениями Администрации Советского района от 04.12.2013г. №442; №443, №444, №445, №454, №455, №456, №457, №458; от 13.12.2013г. №46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интернет – сайтов образовательных учреждений различных видов и типов, совершенствование их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образовательные учреждения имеют свой собственный функционирующий сай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телефонов «горячей лини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тогам года обращений граждан на телефон «горячей линии» ОУ и Отдела образования по вопросам коррупции не поступало. Информация о номере телефона «горячей линии» Отдела образования доступна на сайте Администрации Советского района по ссылке: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http://sovadmin.donland.ru/Default.aspx?pageid=110700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тендов, уголков по антикорруп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просу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ждом образовательном учреждении имеются уголки, освещающие проблему корруп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стоверности и полноты представленных сведений о доходах и расходах, об имуществе и обязательствах имущественного характера муниципальных служащих, замещающих должности муниципальной гражданской службы, при замещении которых они обязаны представлять сведения о своих доходах и расходах, об имуществе и обязательствах имущественного характера, а также сведения о доходах и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Таранова Н.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апрель 20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росы в соответствующие органы направлены в марте 2013г. и получены ответы на них. По итогам проверки достоверности представленных сведений муниципальными служащими несоответствий не выявле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зультатах рассмотрения обращений граждан, поступивших в отдел в 2013 году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учрежд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 граждан в течение 2013 года не поступал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усиленного контроля за рассмотрением жалоб и заявлений граждан, содержащих факты злоупотребления служебным положением, вымогательства, взяток и другой информации коррупционной направленности в отношении государственных гражданских служащи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ступало жалоб в 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1"/>
                <w:sz w:val="26"/>
                <w:szCs w:val="26"/>
              </w:rPr>
              <w:t xml:space="preserve">Продолжение систематической работы по формированию кадрового резерва </w:t>
            </w:r>
            <w:r>
              <w:rPr>
                <w:sz w:val="26"/>
                <w:szCs w:val="26"/>
              </w:rPr>
              <w:t>руководителей 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Авсецина Е.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течение го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2013г. в кадровый резерв руководителей ОУ не были включены новые кандидату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блюдением муниципальными служащими ограничений и запретов, предусмотренных законодательством о муниципальной гражданской служб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нец Л.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соблюдения муниципальными служащими ограничений и запретов, предусмотренных законодательством о муниципальной гражданской службе показал, что нарушений со стороны муниципальных служащих 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Советского района </w:t>
        <w:tab/>
        <w:tab/>
        <w:tab/>
        <w:tab/>
        <w:tab/>
        <w:t>Л.В. Д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Авсецина Е.А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admin.donland.ru/Default.aspx?pageid=1107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4:00Z</dcterms:created>
  <dc:creator>Upravlenie</dc:creator>
  <dc:description/>
  <cp:keywords/>
  <dc:language>en-US</dc:language>
  <cp:lastModifiedBy>Elena</cp:lastModifiedBy>
  <cp:lastPrinted>2013-12-27T15:16:00Z</cp:lastPrinted>
  <dcterms:modified xsi:type="dcterms:W3CDTF">2013-12-27T11:18:00Z</dcterms:modified>
  <cp:revision>17</cp:revision>
  <dc:subject/>
  <dc:title/>
</cp:coreProperties>
</file>