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ind w:left="102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ом Отдела образования Администрации Советского района РО от 27.12.2012г. № 311</w:t>
      </w:r>
    </w:p>
    <w:p>
      <w:pPr>
        <w:pStyle w:val="Normal"/>
        <w:ind w:left="102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Отдела образования Администрации Советского района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действию коррупции в системе образования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488"/>
        <w:gridCol w:w="2394"/>
        <w:gridCol w:w="1482"/>
        <w:gridCol w:w="30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выполн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ормативно – правовое и организационное обеспечение антикоррупционной деятельности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лана работы Отдела образования Администрации Советского района Ростовской области по противодействию коррупции в системе образования на 2013г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12г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Отдела образования об утверждении Пла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нтикоррупционная экспертиза нормативных правовых актов и проектов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гласование с юристом Администрации Советского района Ростовской области проектов постановлений, распоряжений Администрации Советского района Ростовской области по вопросам образования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нормативно-правовых актов на сайте Администрации Советского района Ростовской облас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сность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ие на сайте Администрации Советского района Ростовской обла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годные отчеты образовательных учреждений перед Учредителем и родителями учеников расходовании средств, предусмотренных на их функционирование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учрежд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 март, август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отчеты ОУ о расходовании средств, размещение их на сайтах О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дение итогов реализации Плана по противодействию коррупции в системе образования на 2012 год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учрежд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я о выполнении Плана, размещение на официальном сайте Администра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е инструктивно-методических писем в образовательные учреждения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пис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</w:t>
            </w:r>
          </w:p>
        </w:tc>
        <w:tc>
          <w:tcPr>
            <w:tcW w:w="1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ониторинг коррупции, коррупционных факторов и мер антикоррупционной поли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о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тировани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участников опросов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учре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, мониторинг, информация  о результатах мониторинга общественного мн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</w:t>
            </w:r>
          </w:p>
        </w:tc>
        <w:tc>
          <w:tcPr>
            <w:tcW w:w="1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нтикоррупционное просвещение, обучение и пропаган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 внедрения в практику работы образовательных учреждений методических и учебных пособий по организации антикоррупционного образования обучающихс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2013г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тическая справка О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беспечение доступности и прозрачности в деятельности Отдела образования, укрепление их связи с гражданским обществом, стимулирование антикоррупционной активности обще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внедрение регламентов образовательных услуг гражданам и юридическим лицам, предоставление их в электронном вид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учре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регламе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аботка и согласование административных регламентов предоставления государственных услуг ОУ и Отделом образова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учре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регламе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интернет – сайтов образовательных учреждений различных видов и типов, совершенствование их работ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учре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Интернет ресур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боты телефонов «горячей линии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учре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, (номер телефона, информация об объявлении телефонов «горячей линии»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стендов, уголков по антикорруп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учрежд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просу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акие материалы размещены на стенда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достоверности и полноты представленных сведений о доходах и расходах, об имуществе и обязательствах имущественного характера муниципальных служащих, замещающих должности муниципальной гражданской службы, при замещении которых они обязаны представлять сведения о своих доходах и расходах, об имуществе и обязательствах имущественного характера, а также сведения о доходах и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Таранова Н.В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апрель 201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осы в соответствующие органы и полученные ответы на ни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результатов исполнения ведомственного плана мероприятий по противодействию коррупции в сфере образования Ростовской области на 2013 г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учре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 и размещение на Интернет – сайтах ежегодных отчетов о состоянии коррупции и реализации мер антикоррупционной поли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ление информации о ходе реализации Плана в минобразование области 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запросу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9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езультатах рассмотрения обращений граждан, поступивших в отдел в 2013 году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, образовательные учрежд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усиленного контроля за рассмотрением жалоб и заявлений граждан, содержащих факты злоупотребления служебным положением, вымогательства, взяток и другой информации коррупционной направленности в отношении государственных гражданских служащих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1"/>
                <w:sz w:val="26"/>
                <w:szCs w:val="26"/>
              </w:rPr>
              <w:t xml:space="preserve">Продолжение систематической работы по формированию кадрового резерва </w:t>
            </w:r>
            <w:r>
              <w:rPr>
                <w:sz w:val="26"/>
                <w:szCs w:val="26"/>
              </w:rPr>
              <w:t>руководителей О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Авсецина Е.А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течение год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и-объективки на кандид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нтроля за соблюдением муниципальными служащими ограничений и запретов, предусмотренных законодательством о муниципальной гражданской служб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Донец Л.В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34:00Z</dcterms:created>
  <dc:creator>Upravlenie</dc:creator>
  <dc:description/>
  <cp:keywords/>
  <dc:language>en-US</dc:language>
  <cp:lastModifiedBy>Upravlenie</cp:lastModifiedBy>
  <dcterms:modified xsi:type="dcterms:W3CDTF">2013-01-11T13:39:00Z</dcterms:modified>
  <cp:revision>9</cp:revision>
  <dc:subject/>
  <dc:title/>
</cp:coreProperties>
</file>